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антинаркотической акции «Будь готов!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БОУ «Савалеевская СОШ»</w:t>
      </w:r>
    </w:p>
    <w:p>
      <w:pPr>
        <w:pStyle w:val="Normal"/>
        <w:rPr/>
      </w:pPr>
      <w:r>
        <w:rPr/>
        <w:t>7 апреля 2013 года школьным объединением  «СМС дети» в МБОУ «Савалеевская СОШ» была проведена антинаркотическая акция «Будь готов! Скажи, нет». «СМС дети» предлагали учащимся среднего и старшего звена муляжи наркотических средств (сигареты и шприцы) и настоящие конфеты. Таким образом проверяли реакцию учащихся на наркотические средства. Учащиеся должны были сделать выбор. В итоге – все выбрали конфеты. Наркотикам сказали: «Нет!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4:47:00Z</dcterms:created>
  <dc:creator>Света</dc:creator>
  <dc:description/>
  <cp:keywords/>
  <dc:language>en-US</dc:language>
  <cp:lastModifiedBy>Света</cp:lastModifiedBy>
  <dcterms:modified xsi:type="dcterms:W3CDTF">2013-04-10T04:48:00Z</dcterms:modified>
  <cp:revision>2</cp:revision>
  <dc:subject/>
  <dc:title>Отчет</dc:title>
</cp:coreProperties>
</file>